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ксперты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карова Татьяна Викторовна,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равьева Людмила Александровна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лючение общественных эксперт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 проект бюджета министерства образования и наук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амарской обла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 2014 год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11.2013г. состоялись общественные обсуждени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екта бюджета  министерства образования и науки Самарской области на 2014 год и плановый период 2015 и 2016 год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– и.о. министра Загребова Лариса Николаевна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обсуждений заслушаны доклады и.о.министра Загребовой Л.Н. о проекте бюджета по вопросам образования и науки (с презентацией), руководителя департамента по делам молодежи Лихачева В.В. о проекте бюджета по вопросам работы с молодежью (с презентацией). </w:t>
      </w:r>
    </w:p>
    <w:p>
      <w:pPr>
        <w:pStyle w:val="Normal"/>
        <w:ind w:firstLine="54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К рассмотрению были представлены документы: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роект </w:t>
      </w:r>
      <w:r>
        <w:rPr>
          <w:rFonts w:cs="Times New Roman" w:ascii="Times New Roman" w:hAnsi="Times New Roman"/>
          <w:sz w:val="24"/>
          <w:szCs w:val="24"/>
        </w:rPr>
        <w:t>закона Самарской области «Об областном бюджете на 2014 год и на плановый период  2015 и 2016 годов» (на сайте)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 проекте бюджета Самарской области на 2014 год по отрасли «Образование» (направлена участникам обсуждений по электронной почте);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ек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сударственной программы Самарской области «Развитие образования и повышение эффективности реализации молодёжной политики в Самарской области»на 2014-2020 годы (на сайте);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естр расходных обязательств Минобрнауки (на сайте).</w:t>
      </w:r>
    </w:p>
    <w:p>
      <w:pPr>
        <w:pStyle w:val="Normal"/>
        <w:ind w:firstLine="5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5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анализирован бюджет министерства в полном объеме. 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ходе обсуждения заданы вопросы, а именно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Будут ли внесены измен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ку расчета норматива </w:t>
      </w:r>
      <w:r>
        <w:rPr>
          <w:rFonts w:cs="Times New Roman" w:ascii="Times New Roman" w:hAnsi="Times New Roman"/>
          <w:sz w:val="24"/>
          <w:szCs w:val="24"/>
        </w:rPr>
        <w:t>финансирования за счет средств областного бюджета расходов на реализацию основных общеобразовательных программ общего образования в образовательных учреждениях в Самарской области на одного учащегося, обучающегося в общеобразовательной школе, общеобразовательной школе с углубленным изучением отдельных предметов, лицее, гимназии, перешедших на систему оплаты труда, отличную от Единой тарифной сетки по оплате труда работников государственных учреждений Самарской области, утвержденную Постановлением Правительства Самарской области от 1 июня 2006 г. № 60в части включения расходов на приобретение основных средств, в т.ч. приобретение ученической мебели в соответствии с росто-возрастными особенностями детей, обеспечение учебниками и учебными пособиями, другим необходимым оборудованием по кодам 310, 340) в состав норматива финансового обеспечения образовательной деятельности общеобразовательного учреждения в части реализации основных общеобразовательных программ?</w:t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одпрограмме «Строительство объектов образования на территории Самарской области» указано, что расчет субсидии, предоставляемой бюджету соответствующего муниципального образования в Самарской области, осуществляется с учетом представленной заявки органа местного самоуправления. Какие заявки поступали от МО (соответствующие всем условиям) и как они отбирались?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 Планируется ли изменить статус МОУ общего образования на ГОУ, и каковы правовые основания для этого решения? Как это решение, если оно будет принято, отразится на объемах бюджетного финансирования в сфере образования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е меры поддержки учреждений дополнительного образования детей планируются к реализации в 2014 году соответствии с Концепцией развития дополнительного образования в Самарской области, и каково бюджетное обеспечение этих мер?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 Планируется ли повышение заработной платы иным, кроме педагогических, работникам сферы образования? </w:t>
      </w:r>
      <w:r>
        <w:rPr>
          <w:rFonts w:cs="Times New Roman" w:ascii="Times New Roman" w:hAnsi="Times New Roman"/>
          <w:i/>
          <w:sz w:val="24"/>
          <w:szCs w:val="24"/>
        </w:rPr>
        <w:t>(Из информ.материалов: «В 2014 году будет продолжена работа по повышению заработной платы педагогических работников образовательных учреждений, установленных Указами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Имеются ли представители общественности в составе комиссии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суждению премий Губернатора Самарской области педагогическим работникам образовательных учреждений, наиболее успешно реализующим </w:t>
      </w:r>
      <w:r>
        <w:rPr>
          <w:rFonts w:cs="Times New Roman" w:ascii="Times New Roman" w:hAnsi="Times New Roman"/>
          <w:sz w:val="24"/>
          <w:szCs w:val="24"/>
        </w:rPr>
        <w:t xml:space="preserve">долгосрочные воспитательные проекты особой педагогической и общественной значимости (утвержденной Постановлением Губернатора Самарской области от 31.05.2013 № 134)? Если да, то кто именно и как они были отобраны в состав комиссии?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Какие расходы планируется осуществить  в рамках расх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рганизационно-техническое и финансовое сопровождение регионального конкурса проектов фундаментальных научных исследований (15 000,0 тыс. рублей) и расходов на организационно-техническое и финансовое сопровождение регионального конкурса проектов в области гуманитарных наук (5 000,0 тыс. рублей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Предусмотрены субсидии НОУ, созданным религиозными организациями на возмещение затрат, связанных с предоставлением образовательных услуг по дополнительным общеобразовательным программам соответствующего уровня и направленности, в объеме 100 652 тыс. рублей. С 2008 года получателем данной субсидии является 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коммерческий фонд «Детский епархиальный образовательный центр»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 xml:space="preserve">– </w:t>
      </w:r>
      <w:r>
        <w:rPr>
          <w:rFonts w:cs="Times New Roman" w:ascii="Times New Roman" w:hAnsi="Times New Roman"/>
          <w:spacing w:val="2"/>
          <w:sz w:val="24"/>
          <w:szCs w:val="24"/>
        </w:rPr>
        <w:t>учреждени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го образования детей. Объем субсидии определяется исходя из норматива финансового обеспечения образовательной деятельности государственных образовательных учреждений Самарской области в части реализации дополнительных общеобразовательных программ и численности обучающихся. На 2014 год объем субсидии предусмотрен из расчета 18,2 тыс. обучающихся. </w:t>
      </w:r>
      <w:r>
        <w:rPr>
          <w:rFonts w:cs="Times New Roman" w:ascii="Times New Roman" w:hAnsi="Times New Roman"/>
          <w:sz w:val="24"/>
          <w:szCs w:val="24"/>
        </w:rPr>
        <w:t>Каков порядок отбора получателей данной субсидии? Почему получателем является только одна организация?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Предусмотрены субсидии НОУ ВПО на оказание образовательных услуг по программам повышения квалификации </w:t>
      </w:r>
      <w:r>
        <w:rPr>
          <w:rFonts w:cs="Times New Roman" w:ascii="Times New Roman" w:hAnsi="Times New Roman"/>
          <w:sz w:val="24"/>
          <w:szCs w:val="24"/>
        </w:rPr>
        <w:t>«Государственное и муниципальное управление» и на подготовку кадров по специальности «Организация работы с молодежью» (около 4 млн. рублей в год, в том числе, 3 543,0 тыс. рублей – по программе «Организация работы с молодежью» (80 человек); 400 тыс. рублей – по программе «Государственное и муниципальное управление» (25 человек). Осуществлялся ли мониторинг дальнейшей трудовой деятельности выпускников?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едусмотрены субсидии НКО, не являющимся государственными (муниципальными) учреждениями, на оказание образовательных услуг по дополнительным общеобразовательным программам спортивно-технической направленности, в том числе на организацию и проведение соревнований по авиационным видам спорта (8 350 тыс.руб.). Каков порядок отбора получателей данной субсидии?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1. ВЦП «Организация обучения учащихся игре в шахматы в образовательных учреждениях Самарской области на 2013 – 2015 годы» (запланировано 860 тыс. руб.) в 2014 году реализуется в 150 школах области, в т.ч. через 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обретение шахматного инвентаря для создания условий в образовательных учреждениях для обучения младших школьников игре в шахматы (400 тыс. рублей, на оснащение 17 учреждений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. Почему выбрано именно это спортивное направление для ВЦП? Каков порядок отбора школ – получателей поддержки? Осуществляется ли финансовая поддержка школ, не подведомственных отрасли «Образование» (например, СДЮСШОР «Шахматы» г.о.Тольятти)?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В рамках проекта государственной программы Самарской области «Развитие образования и повышения эффективности реализации молодежной политики в Самарской области на 2014 – 2020 годы» (215 824 тыс.руб.) предусмотрено предоставление субсидии в объеме 102 962 тыс. рублей СО НКО, осуществляющим свою деятельность в сфере образования, на содействие развитию образования в Самарской области. Какие организации получат данную субсидию и на какие расходы планируется направить данные средства?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3. На 2014 год в рамках программы на приобретение учебников федерального комплекта предусмотрено 192 785 тыс. рублей, что на 81,4% больше, чем в 2013 году (106,3 млн. рублей).  Каков будет планируемый уровень обеспеченности школ учебниками, достигнутый с учетом реализации этой задачи в 2014 году?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14. В проекте областного бюджета на 2014 год </w:t>
      </w:r>
      <w:r>
        <w:rPr>
          <w:rFonts w:cs="Times New Roman" w:ascii="Times New Roman" w:hAnsi="Times New Roman"/>
          <w:sz w:val="24"/>
          <w:szCs w:val="24"/>
        </w:rPr>
        <w:t>на финансирование сферы молодежной политики предусмотрено 173 191,5  тыс. рублей, в том числе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4.1. на осуществление мероприятий в рамках проекта ГП СО «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Противодействие незаконному обороту наркотиков, профилактика наркомании, лечение и реабилитация наркозависимой части населения в Самарской области на 2014 – 2015 годы»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1 410 тыс. рублей. Данные средства будут направлены на осуществление мероприятий по профилактике наркомании на базе муниципального учреждения молодежного центра профилактики употребления психоактивных веществ «Выбор» в городском округе Чапаевск. </w:t>
      </w:r>
      <w:r>
        <w:rPr>
          <w:rFonts w:cs="Times New Roman" w:ascii="Times New Roman" w:hAnsi="Times New Roman"/>
          <w:sz w:val="24"/>
          <w:szCs w:val="24"/>
        </w:rPr>
        <w:t xml:space="preserve"> Почему именно эта организация является исполнителем и каким образом ее деятельность отразится на ситуации в остальных муниципальных образованиях?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4.2.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на реализацию подпрограммы «Реализация стратегии государственной молодежной политики», в т.ч. </w:t>
      </w:r>
      <w:r>
        <w:rPr>
          <w:rFonts w:cs="Times New Roman" w:ascii="Times New Roman" w:hAnsi="Times New Roman"/>
          <w:sz w:val="24"/>
          <w:szCs w:val="24"/>
        </w:rPr>
        <w:t>90 000,0 тыс. рублей на организацию и проведение Молодежного форума Приволжского федерального округа «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Волга – 2014» (2000 участников из всех регионов Приволжского федерального округа), «Российская студенческая весна – 2014» (2500 участников из более чем 70 регионов Российской Федерации). Расходы составляют в среднем 20 000 руб./чел. (30 тыс.р./чел.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Волги и 12000 для Студвесны). Какие расходы входят в состав указанных затрат? Как будут отбираться представители молодежи Самарской области для участия в мероприятиях? Какой социальный и экономический эффект для Самарской области будет достигнут в результате выполнения данных мероприятий?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 Почему не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ыделены средства на поддержку социально ориентированных НКО (детских и молодежных), в том числе на реализацию этими организациями проектов по развитию добровольчества, профилактике асоциальных явлений и экстремизма в молодежной среде, и других общественно значимых проектов?</w:t>
      </w:r>
    </w:p>
    <w:p>
      <w:pPr>
        <w:pStyle w:val="Normal"/>
        <w:ind w:firstLine="540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16. Через какие мероприятия департамент молодежной политики планирует использовать потенциал государственных и муниципальных образовательных учреждений для реализации задач по воспитанию молодежи? (Для примера: в Министерстве науки и образования России существует Департамент  государственной политики в сфере воспитания и молодежи).</w:t>
      </w:r>
    </w:p>
    <w:p>
      <w:pPr>
        <w:pStyle w:val="Normal"/>
        <w:ind w:firstLine="540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материалов проекта бюджета и состоявшееся обсуждение позволило сделать вывод, что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министерством образования и науки в высокой степени выполняются поставленные перед ним задачи в сфере образования и молодежной политики, расходы формируются в рамках реализации федеральной политики в сфере образования, преимущественно на основе нормативов, с учетом потребностей муниципальных образований в Самарской области. 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5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итогам обсуждения, считаем необходимым рекомендовать следующее: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 Внести измен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ку расчета норматива </w:t>
      </w:r>
      <w:r>
        <w:rPr>
          <w:rFonts w:cs="Times New Roman" w:ascii="Times New Roman" w:hAnsi="Times New Roman"/>
          <w:sz w:val="24"/>
          <w:szCs w:val="24"/>
        </w:rPr>
        <w:t xml:space="preserve">финансирования за счет средств областного бюджета расходов на реализацию основных общеобразовательных программ общего образования в образовательных учреждениях в Самарской области на одного учащегося, обучающегося в общеобразовательной школе, общеобразовательной школе с углубленным изучением отдельных предметов, лицее, гимназии, перешедших на систему оплаты труда, отличную от Единой тарифной сетки по оплате труда работников государственных учреждений Самарской области, утвержденную Постановлением Правительства Самарской области от 1 июня 2006 г. № 60, в части включения расходов на приобретение основных средств (КБК 310,340) для муниципальных образовательных учреждений г.о.Самары и Тольятти, после чего внести соответствующие изменения в областной бюджет на 2014 г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2. В течение 2014 года принять меры к повышению заработной платы иных, кроме педагогических, работников сферы образования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ключить в состав комиссии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суждению премий Губернатора Самарской области педагогическим работникам образовательных учреждений, наиболее успешно реализующим </w:t>
      </w:r>
      <w:r>
        <w:rPr>
          <w:rFonts w:cs="Times New Roman" w:ascii="Times New Roman" w:hAnsi="Times New Roman"/>
          <w:sz w:val="24"/>
          <w:szCs w:val="24"/>
        </w:rPr>
        <w:t xml:space="preserve">долгосрочные воспитательные проекты особой педагогической и общественной значимости, представителя Тольяттинского Государственного Университета, д.п.н. Руденко Ирину Викторовну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 Пересмотреть подход к механизму предоставления субсидий негосударственным образовательным учреждениям, созданным религиозными организациями, на возмещение затрат, связанных с предоставлением образовательных услуг по дополнительным общеобразовательным программам (в 2014 году - 100 652 тыс. руб., единственный получатель 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коммерческий фонд «Детский епархиальный образовательный центр»). Не позднее 1 квартала 2014 г. организовать дополнительное обсуждение целесообразности выделения средств на такую субсидию и </w:t>
      </w:r>
      <w:r>
        <w:rPr>
          <w:rFonts w:cs="Times New Roman" w:ascii="Times New Roman" w:hAnsi="Times New Roman"/>
          <w:sz w:val="24"/>
          <w:szCs w:val="24"/>
        </w:rPr>
        <w:t xml:space="preserve">механизма предоставления этой субсиди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 участием общественных экспертов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5. Принять меры к информированию потенциальных получателей </w:t>
      </w:r>
      <w:r>
        <w:rPr>
          <w:rFonts w:cs="Times New Roman" w:ascii="Times New Roman" w:hAnsi="Times New Roman"/>
          <w:sz w:val="24"/>
          <w:szCs w:val="24"/>
        </w:rPr>
        <w:t>субсидий некоммерческим организациям, не являющимся государственными (муниципальными) учреждениями, на оказание образовательных услуг по дополнительным общеобразовательным программам спортивно-технической направленности, с целью расширения количества организаций, получающих государственную поддержку для реализации мероприятий по данному важному направлению.</w:t>
      </w:r>
    </w:p>
    <w:p>
      <w:pPr>
        <w:pStyle w:val="Normal"/>
        <w:ind w:firstLine="708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ставить подробную информацию о молодежных проектах, разработанных участниками форума «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Волга – 2013», а также о действиях, предпринятых по поддержке реализации данных проектов и степени их реализации по состоянию на конец 2013 года (в том числе разместить данную информацию на сайте департамента по делам молодежи Самарской области. </w:t>
      </w:r>
    </w:p>
    <w:p>
      <w:pPr>
        <w:pStyle w:val="Normal"/>
        <w:ind w:firstLine="540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7. Пересмотреть в сторону уменьшения затраты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организацию и проведение Молодежного форума Приволжского федерального округа «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Волга – 2014» (90 000,0 тыс. руб., 2000 участников, 30 тыс.р./чел.), средства перераспределить на конкурсную поддержку детских и молодежных общественных объединений и некоммерческих организаций, работающих с детьми и молодежью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на реализацию этими организациями проектов по развитию добровольчества, профилактике асоциальных явлений и экстремизма в молодежной среде (дополнительно к конкурсу, проводимому министерством экономического развития, инвестиций и торговли Самарской области).</w:t>
      </w:r>
    </w:p>
    <w:p>
      <w:pPr>
        <w:pStyle w:val="Normal"/>
        <w:ind w:firstLine="54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8. Провести работу с органами местного самоуправления муниципальных образований в Самарской области о приведении ими структуры органов по работе с молодежью в соответствие аналогичной структуре, принятой на областном уровне (в составе министерства образования и науки).  </w:t>
      </w:r>
    </w:p>
    <w:p>
      <w:pPr>
        <w:pStyle w:val="Normal"/>
        <w:ind w:firstLine="540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9. </w:t>
      </w:r>
      <w:r>
        <w:rPr>
          <w:rFonts w:cs="Times New Roman" w:ascii="Times New Roman" w:hAnsi="Times New Roman"/>
          <w:spacing w:val="-3"/>
          <w:sz w:val="24"/>
          <w:szCs w:val="24"/>
        </w:rPr>
        <w:t>Организовать дополнительное обсуждение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мероприятий по развитию инклюзивного образования и мер по созданию доступной среды для лиц с ОВЗ в образовательных учреждениях с участием в таком обсуждении общественных организаций инвалидов.</w:t>
      </w:r>
    </w:p>
    <w:p>
      <w:pPr>
        <w:pStyle w:val="Normal"/>
        <w:ind w:firstLine="540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10. Провести мониторинг эффективности реализации мероприятий по организации внешкольной работы с подростками и молодежью (дворовые отряды и др.) с участием экспертов некоммерческих организаций с принятием последующих решений о мерах организационной и бюджетной поддержки таких мероприятий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________________________________________________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3:36:00Z</dcterms:created>
  <dc:creator>Татьяна В. Макарова</dc:creator>
  <dc:description/>
  <cp:keywords/>
  <dc:language>en-US</dc:language>
  <cp:lastModifiedBy>LENOVO</cp:lastModifiedBy>
  <dcterms:modified xsi:type="dcterms:W3CDTF">2013-11-23T09:20:00Z</dcterms:modified>
  <cp:revision>37</cp:revision>
  <dc:subject/>
  <dc:title>ФИО эксперта</dc:title>
</cp:coreProperties>
</file>