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ксперты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шкаров Алексей Владимирович,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арова Татьяна Викторовна,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дественская Елена Петро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 общественных экспер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проект бюджета  министерства экономического развития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вестиций и торговли Сама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4 год и плановый период 2015 и 2016 год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следованы документы: </w:t>
      </w:r>
    </w:p>
    <w:p>
      <w:pPr>
        <w:pStyle w:val="Normal"/>
        <w:ind w:firstLine="5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. Проект </w:t>
      </w:r>
      <w:r>
        <w:rPr>
          <w:rFonts w:cs="Times New Roman" w:ascii="Times New Roman" w:hAnsi="Times New Roman"/>
          <w:sz w:val="24"/>
          <w:szCs w:val="24"/>
        </w:rPr>
        <w:t xml:space="preserve">закона Самарской области «Об областном бюджете на 2014 год и на плановый период  2015 и 2016 годов» (в т.ч. приложения  №№  6,8,14 и пояснительная записка); </w:t>
      </w:r>
    </w:p>
    <w:p>
      <w:pPr>
        <w:pStyle w:val="Normal"/>
        <w:ind w:firstLine="5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Основные направления бюджетной и налоговой политики.</w:t>
      </w:r>
    </w:p>
    <w:p>
      <w:pPr>
        <w:pStyle w:val="Normal"/>
        <w:ind w:right="-143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ы государственных программ Самарской области и ведомственных целевых программ, финансирование которых предусмотрено проектом областного бюджета на 2014 год и плановый период 2015 и 2016 годов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11.2013г. в здании Правительства Самарской области состоялись общественные обсужд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а бюджета  министерства экономического развития, инвестиций и торговли Самарской области на 2014 год и плановый период 2015 и 2016 год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– и.о. министра экономического развития, инвестиций и торговли Самарской области Жданов Михаил Николаевич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бсуждений заслушаны доклады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руководителя департамента управления проектами и программами (Майоров Олег Владимирович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руководителя департамента инвестиционной политики и привлечения инвестиций (Горбунов Дмитрий Викторович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руководителя департамента развития предпринимательства  (Борисов Евгений Николаевич).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целом, необходимо отметить открытость выступавших представителей министерства и конструктивный характер обсуждения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бщественных обсуждениях была представлена следующая информация: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руппировка расходов по основным направлениям деятельности министерства экономического развития, инвестиций и торговли Самарской област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нформация к публичным слушаниям по проекту Закона Самарской области «Об областном бюджете на 2014 год и на плановый период 2015 и 2016 годов» в части расходов на развитие инновационной деятельности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нформация к публичным слушаниям по проекту Закона Самарской области «Об областном бюджете на 2014 год и на плановый период 2015 и 2016 годов» в части деятельности департамента управления проектами и программам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нформация к публичным слушаниям по проекту Закона Самарской области «Об областном бюджете на 2014 год и на плановый период 2015 и 2016 годов» по расходным обязательствам министерства экономического развития, инвестиций и торговли Самарской области на государственную поддержку малого и среднего предпринимательства Самарской области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следованные документы содержат доступную и полную информацию по структуре  доходов областного бюджета, которые опираются на прогнозные показатели темпов социально–экономического развития региона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труктуре расходных  обязательств в рамках государственной программы министерством информация была предоставлена без достаточной детализации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ертизе подвергнут весь бюджет ГРБС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соотношения финансируемых направлений деятельности ГРБ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целями и задачами, отраженными в Положении о ГРБС, позволил сделать вывод о неполном соответствии по ряду расходных обязательств, приведенных в группировке расходов по основным направлениям деятельности министерства. Обоснования приведены ниже.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Анализ группировки расходов по направлениям деятель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 информации, подготовленной к общественным обсуждениям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по ГРБС в 2014г. составят 3 890 215,410 тыс. руб., в том числе: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80"/>
        <w:gridCol w:w="157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ия расхо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финансир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общих расходах, в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онные расх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743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новационной деятель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066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предприниматель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65 279,8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 126,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я из данной таблицы, видны приоритеты  ГРБС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м каждое направление в отдельности: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«Инвестиционные расходы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9% бюджета ГРБС. Вопросов не возникает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«Расходы на развитие инновационной деятельности»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15% бюджета ГРБС. Вопросов не возникло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«Расходы на поддержку предпринимательства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63% бюджета ГРБС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данному направлению расходования средств, предусмотрена статья расходов «Предоставление субсидий некоммерческим организациям на мероприятия по развитию (поддержке) предпринимательства в Самарской области», которая составляет  90% от всех расходов по данному направлению. В ходе общественных обсуждений по данной статье расходов были даны некоторые пояснения, но приоритеты данной статьи расходов, механизм  распределения и целесообразность  именно такого объема выделяемых средств остались непонятными. Поиск нормативного правового акта, регулирующего порядок предоставления данных субсидий, на сайте МЭРИТ показал, что найти его если и можно, то весьма непросто, т.к. в ссылках на правовые акты указаны только их дата и номер, но не краткое содержание. Ссылки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рмативные правовые акты, содержащие перечень документов на получение субсидии, приведенные в информационных сообщениях, как правило, не работают.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Хотя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целом, для общественности представляется интересной и позитивной деятельность по субсидированию организаций, осуществляющих деятельность в сфере ведения министерства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агается: создать на сайте министерства страницу для организаций, желающих принять участие в конкурсе на получение субсидий, сконцентрировав не ней правовые акты по всем видам субсидий и прочую необходимую информацию для потенциальных участников конкурсов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задан вопрос о предполагаемых объемах софинансирования муниципальных программ поддержки и развития малого и среднего предпринимательства в 2014 году, однако точная информация, в каких размерах планируется распределять софинансирование данных муниципальных программ, не была получена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«Прочие расходы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3% бюджета ГРБС. По данному направлению возникли вопросы по некоторым статьям расходов, а именно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«Предоставление субсидий религиозным организациям на проведение мероприятий, обеспечивающих осуществление культурно–просветительской деятельности» - 285000,0 тыс.руб., или 55% от всех расходов по данному направлению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 задан вопрос о перечне получателей этой субсидии, получен полный ответ с перечнем всех конфессий. Согласно полученному ответу, данные средства предоставляются конфессиям на работы, связанные с восстановлением принадлежащего им имущества. Непонятна целесообразность присутствия данной строки расходов у министерства экономического развития, инвестиций и торговли, т.к. цель данной субсидии не относится ни к одному из направлений деятельности министерства и не предполагает культурно-просветительскую деятельность. Даже если признать необходимость данных расходов, правильнее было бы предусматривать данные средства, например, в бюджете министерства культуры на работы по восстановлению объектов культурного наследия, принадлежащих данным конфессиям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лагается: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ить детализацию планируемых расходов по предоставлению данного вида субсидии и механизм их распределения,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кратить данные расходы на 50%, перенаправив высвободившиеся средства на подпрограмму «Развитие туризма в Самарской области» либо на конкурс проектов социально ориентированных некоммерческих организаций Самарской области..</w:t>
      </w:r>
    </w:p>
    <w:p>
      <w:pPr>
        <w:pStyle w:val="Normal"/>
        <w:ind w:firstLine="5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Изучение </w:t>
      </w:r>
      <w:r>
        <w:rPr>
          <w:rFonts w:cs="Times New Roman" w:ascii="Times New Roman" w:hAnsi="Times New Roman"/>
          <w:sz w:val="24"/>
          <w:szCs w:val="24"/>
        </w:rPr>
        <w:t xml:space="preserve">проекта подпрограммы "Развитие туристско-рекреационного кластера в Самарской области" на 2014 год, расходы по которой отнесены к группе «Прочих расходов», показало следующее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и к общественным обсуждениям не была представлена более подробная информация о данной подпрограмме, равно, как и в докладах (следует отметить, что по остальным программам и их подпрограммам такая информация представлена)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разработана соисполнителем подпрограммы - департаментом туризма Самарской области (для сведения отмечаем, что с 2011 года программа развития туризма исполнялась в рамках деятельности министерства культуры).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Сравнение с областной целевой программой "Развитие туристско-рекреационного кластера в Самарской области" на 2011 - 2014 годы (в редакции Постановления Правительства Самарской области от 06.11.2012 № 619) показало, что финансирование на данные цели в 2014 году значительно уменьшено: с </w:t>
      </w:r>
      <w:r>
        <w:rPr>
          <w:color w:val="000000"/>
        </w:rPr>
        <w:t xml:space="preserve">20 755 тыс.руб. до 6 300 тыс.руб. При том, что деятельность в сфере въездного и внутреннего туризма является одним из эффективных механизмов диверсификации экономики, такое сокращение представляется необоснованным. </w:t>
      </w:r>
      <w:r>
        <w:rPr/>
        <w:t xml:space="preserve">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, имеются вопросы к проекту государственной программы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цель подпрограммы - развитие туристско-рекреационного кластера в Самарской области, </w:t>
      </w:r>
      <w:r>
        <w:rPr>
          <w:rFonts w:cs="Times New Roman" w:ascii="Times New Roman" w:hAnsi="Times New Roman"/>
          <w:sz w:val="24"/>
          <w:szCs w:val="24"/>
          <w:u w:val="single"/>
        </w:rPr>
        <w:t>диверсификация и усиление преимуществ</w:t>
      </w:r>
      <w:r>
        <w:rPr>
          <w:rFonts w:cs="Times New Roman" w:ascii="Times New Roman" w:hAnsi="Times New Roman"/>
          <w:sz w:val="24"/>
          <w:szCs w:val="24"/>
        </w:rPr>
        <w:t xml:space="preserve"> туристского продукта Самарской области (также в проекте указывается, что подпрограмма ориентирована на </w:t>
      </w:r>
      <w:r>
        <w:rPr>
          <w:rFonts w:cs="Times New Roman" w:ascii="Times New Roman" w:hAnsi="Times New Roman"/>
          <w:sz w:val="24"/>
          <w:szCs w:val="24"/>
          <w:u w:val="single"/>
        </w:rPr>
        <w:t>создание благоприятного инвестиционного климата для частных инвестор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формирование имиджа</w:t>
      </w:r>
      <w:r>
        <w:rPr>
          <w:rFonts w:cs="Times New Roman" w:ascii="Times New Roman" w:hAnsi="Times New Roman"/>
          <w:sz w:val="24"/>
          <w:szCs w:val="24"/>
        </w:rPr>
        <w:t xml:space="preserve"> Самарской области как перспективного туристского направления центральной части Российской Федерации, 68,3% расходов (4 300,0 тыс.руб., мероприятия 2,2 – 2,4) планируется направить на участие в выставках и рекламных кампаниях. Следует отметить, что в настоящее время основной поиск информации и презентация туристских возможностей осуществляется в сети Интернет, поэтому представляется более эффективным направить часть вышеуказанных средств на разработку инновационных способов презентации туристских возможностей Самарской области, а также представить детализацию расходов по вышеуказанным мероприятиям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иверсификацию туристского продукта предполагается направить 600,0 тыс.руб.  (мероприятия по формированию и апробации сети туристских маршрутов в Самарской области по приоритетным направлениям; Создание, проведение и поддержка акций, форумов, фестивалей и прочих мероприятий, способствующих развитию приоритетных направлений туризма в Самарской области). Следует отметить, что закон Самарской области от 14.06.2011 № 51-ГД «О государственной поддержке развития туризма в Самарской области» к числу приоритетных направлений относит внутренний туризм, связанный с сотрудничеством Самарской области с субъектам РФ, граничащими с Самарской областью, или не граничащими, но  заключившими соглашения о сотрудничестве, а также с городами – партнерами и побратимами и с регионами стран, с которыми Самарской областью заключены соглашения о сотрудничестве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ть в подпрограмме точный перечень мероприятий, соответствующих областному закону, на исполнение которых планируется направить предусмотренные средства бюджета в 2014 году,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 подготовке к публичным слушаниям по исполнению областного бюджета за 2013 год подготовить и представить на общественных обсуждениях детальную информацию о выполненных мероприятиях областной целевой программы "Развитие туристско-рекреационного кластера в Самарской области" с указанием проведенных мероприятий, затраченных средствах по каждому мероприятию и достигнутых результатах (с подтверждением, в том числе о полученных доходах областного бюджета за счет увеличения туристского потока). В информации отразить реализацию мероприятий, в</w:t>
      </w:r>
      <w:r>
        <w:rPr>
          <w:rFonts w:cs="Times New Roman" w:ascii="Times New Roman" w:hAnsi="Times New Roman"/>
          <w:bCs/>
          <w:sz w:val="24"/>
          <w:szCs w:val="24"/>
        </w:rPr>
        <w:t>ключенных в Программу действий Правительства Самарской области на 2013 год по реализации Послания Президента Российской Федерации Федеральному Собранию Российской Федерации от 12 декабря 2012 года и послания Губернатора Самарской области Самарской Губернской Думе от 25 декабря 2012 года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 к представленной информации</w:t>
      </w:r>
      <w:r>
        <w:rPr>
          <w:rFonts w:cs="Times New Roman" w:ascii="Times New Roman" w:hAnsi="Times New Roman"/>
          <w:bCs/>
          <w:sz w:val="24"/>
          <w:szCs w:val="24"/>
        </w:rPr>
        <w:t>, заданы вопросы: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Будет ли министерство проводить в 2014 году конкурс проектов социально ориентированных некоммерческих организаций, и если да, то какой объем средств планируется направить на данный конкурс? Получены пояснения, что планируется включить в проект бюджета ко 2 чтению расходы в размере до 10 000 тыс.руб. на данное направление деятельности.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Планирует ли министерство применять иные методы оценки социального и экономического эффекта от реализации проектов СО НКО, получивших субсидии в рамках конкурса, кроме оценки целевого соответствия расходов? Получен ответ о возможности применения иных методов оценки эффекта. Со стороны экспертов, дана рекомендация привлекать специалистов некоммерческого сектора, имеющих опыт подобной оценки (в частности, представителей экспертного совета ГБФ «Фонд Тольятти»).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ественных экспертов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1. Создать на сайте министерства страницу для организаций, желающих принять участие в конкурсе на получение субсидий, сконцентрировав не ней правовые акты по всем видам субсидий и прочую необходимую информацию для потенциальных участников конкурсов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редставить дополнительную информацию о предполагаемых объемах софинансирования муниципальных программ поддержки и развития малого и среднего предпринимательства в 2014 году;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и подготовке публичных слушаний по проекту областного бюджета и отчету об исполнении областного бюджета представлять дополнительно к общим объемам и направлениям расходования средств также краткую детализацию расходов и статистику эффективности реализации исполнявшихся программ (сведения о произошедших изменениях);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ссмотреть возможность увеличения софинансирования муниципальных программ по профилю министерства в общей структуре расходов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При расчете разм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ующих субсидий органам местного самоуправления рассмотреть возможность усиления влияния такого показателя, как количество проживающего населения, по отношению к другим показателям (в методике расчетов данной субсидии),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едставить детализацию планируемых расходов по предоставлению субсидий религиозным организациям на проведение мероприятий, обеспечивающих осуществление культурно–просветительской деятельности, и сведения о механизме их распределения,  сократить данные расходы на 50%, перенаправив высвободившиеся средства на подпрограмму «Развитие туризма в Самарской области» либо на конкурс проектов социально ориентированных некоммерческих организаций Самарской области, а также рассмотреть целесообразность переноса данных расходов в расходы иного ГРБС, например, министерства культуры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е "Развитие туристско-рекреационного кластера в Самарской области" на 2014 год:</w:t>
      </w:r>
    </w:p>
    <w:p>
      <w:pPr>
        <w:pStyle w:val="Style15"/>
        <w:spacing w:before="0" w:after="0"/>
        <w:ind w:firstLine="539"/>
        <w:jc w:val="both"/>
        <w:rPr/>
      </w:pPr>
      <w:r>
        <w:rPr/>
        <w:t>7.1. Перенаправить на разработку инновационных способов презентации туристских возможностей Самарской области часть средств, предусмотренных</w:t>
      </w:r>
      <w:r>
        <w:rPr>
          <w:color w:val="000000"/>
        </w:rPr>
        <w:t xml:space="preserve"> </w:t>
      </w:r>
      <w:r>
        <w:rPr/>
        <w:t>на участие в выставках и рекламных кампаниях, а также представить детализацию расходов по вышеуказанным мероприятиям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7.2. Указать в подпрограмме точный перечень соответствующих областному закону мероприятий по пунктам подпрограммы 4.1 и 4.2,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готовке к публичным слушаниям по исполнению областного бюджета за 2013 год подготовить и представить на общественных обсуждениях детальную информацию о выполненных мероприятиях областной целевой программы "Развитие туристско-рекреационного кластера в Самарской области" с указанием проведенных мероприятий, затраченных средствах по каждому мероприятию и достигнутых результатах (с подтверждением, в том числе о полученных доходах областного бюджета за счет увеличения туристского потока). В информации отразить реализацию мероприятий, в</w:t>
      </w:r>
      <w:r>
        <w:rPr>
          <w:rFonts w:cs="Times New Roman" w:ascii="Times New Roman" w:hAnsi="Times New Roman"/>
          <w:bCs/>
          <w:sz w:val="24"/>
          <w:szCs w:val="24"/>
        </w:rPr>
        <w:t>ключенных в Программу действий Правительства Самарской области на 2013 год по реализации Послания Президента Российской Федерации Федеральному Собранию Российской Федерации от 12 декабря 2012 года и послания Губернатора Самарской области Самарской Губернской Думе от 25 декабря 2012 год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8. Привлекать специалистов некоммерческого сектора, имеющих опыт оценки социальной и экономической эффективности проектов некоммерческих организаций, к оценке проектов, получивших поддержку в рамках областного конкурса субсидий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27:00Z</dcterms:created>
  <dc:creator>Татьяна В. Макарова</dc:creator>
  <dc:description/>
  <cp:keywords/>
  <dc:language>en-US</dc:language>
  <cp:lastModifiedBy>LENOVO</cp:lastModifiedBy>
  <dcterms:modified xsi:type="dcterms:W3CDTF">2013-11-23T08:18:00Z</dcterms:modified>
  <cp:revision>17</cp:revision>
  <dc:subject/>
  <dc:title>ФИО эксперта</dc:title>
</cp:coreProperties>
</file>