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ксперты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огданов Александр Михайлович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анкова Наталья Михайлов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ение общественных эксперт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 проект бюджета министерства культуры Самарской обла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4-2016 г.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ноября 2013 года в Самарской областной универсальной библиотеке состоялись общественные слушания по проекту бюджета министерства культуры Самарской области на 2014-2016 годы.</w:t>
      </w:r>
    </w:p>
    <w:p>
      <w:pPr>
        <w:pStyle w:val="Style15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началом слушаний для ознакомления были представлены следующие документы:</w:t>
      </w:r>
    </w:p>
    <w:p>
      <w:pPr>
        <w:pStyle w:val="Style15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ект бюджета министерства культуры Самарской области на 2014-2016 годы  (структура расходов на 2014 год: всего - 1377,7 млн.руб., из них - государственные программы - 1306,6 млн.руб., мероприятия в сфере культуры - 23,2 млн.руб., прочие расходы (на содержание министерства) - 47, 9 млн.руб.)</w:t>
      </w:r>
    </w:p>
    <w:p>
      <w:pPr>
        <w:pStyle w:val="Style15"/>
        <w:ind w:left="0"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писка  из постановления Губернатора Самарской области от 09.03.2013 № 59 «Об утверждении плана мероприятий («дорожной карты») «Изменения в отраслях социальной сферы, направленные на повышение эффективности сферы культуры Самарской области»).</w:t>
      </w:r>
    </w:p>
    <w:p>
      <w:pPr>
        <w:pStyle w:val="Normal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слушаний выступила заместитель министра культуры Самарской области Калягина И.Е. Она отметила, что указом Президента Российской Федерации от 22.04.2013 № 375 2014 год в Российской Федерации объявлен Годом культуры. В этой связи развитие сферы культуры Самарской области в 2014 – 2016 года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ориентировано на повышение качества и расширение спектра предоставляемых населению услуг при одновременном обеспечении решения задач, направленных на достижение стратегических целей сохранения историко-культурного наследия, а также развития и реализации культурного и духовного потенциала населения Самар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ягина И.Е. доложила, что проект бюджета на 2014  год составляет 1 377,7 млн.руб. (первоначально бюджет министерства культуры (с муниципальными образованиями) был заявлен в размере 2 млрд.руб.) Дополнительно в 2014 году Министерство строительства Самарской области продолжит выделять средства на реконструкцию зданий культурного наследия и строительные работы по капитальному ремонту учреждений культуры в размере 500 млн.руб.</w:t>
      </w:r>
    </w:p>
    <w:p>
      <w:pPr>
        <w:pStyle w:val="Normal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по проекту бюджета излагался чётко, сопровождался наглядной презентацией с графиками, таблицами. Были обозначены цели, задачи и в соответствии с ними представлены программы со структурами  расходов.</w:t>
      </w:r>
    </w:p>
    <w:p>
      <w:pPr>
        <w:pStyle w:val="Normal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Расходы на реализацию государственных программ составляют 94,8% бюджета отрасли (1 306,6 млн.руб.) и представлены 3-мя программами:</w:t>
      </w:r>
    </w:p>
    <w:p>
      <w:pPr>
        <w:pStyle w:val="Style15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1) Государственная программа «Развитие культуры в Самарской области на период до 2020 года» - 1 283,3 млн.руб.;</w:t>
      </w:r>
    </w:p>
    <w:p>
      <w:pPr>
        <w:pStyle w:val="Style15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сударственная программа «Развитие информационно-телекоммуникационной инфраструктуры Самарской области» на 2014-2015 годы - 20,2 млн.руб.;</w:t>
      </w:r>
    </w:p>
    <w:p>
      <w:pPr>
        <w:pStyle w:val="Style15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сударственная программа «Доступная среда в Самарской области на 2014-2015 годы - 3,1 млн.руб.</w:t>
      </w:r>
    </w:p>
    <w:p>
      <w:pPr>
        <w:pStyle w:val="Normal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Мероприятия в сфере культуры, не включённые в государственную программу, с финансированием в размере 23,2 млн.руб., включают в себя следующие расходы: </w:t>
      </w:r>
    </w:p>
    <w:p>
      <w:pPr>
        <w:pStyle w:val="Style15"/>
        <w:tabs>
          <w:tab w:val="clear" w:pos="708"/>
          <w:tab w:val="left" w:pos="1134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пендии Губернатора Самарской области работникам государственных учреждений культуры и искусства Самарской области - 10,9 млн.руб.,</w:t>
      </w:r>
    </w:p>
    <w:p>
      <w:pPr>
        <w:pStyle w:val="Style15"/>
        <w:tabs>
          <w:tab w:val="clear" w:pos="708"/>
          <w:tab w:val="left" w:pos="1134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бернские гранты в области культуры и искусства - 3,8 млн.руб.,</w:t>
      </w:r>
    </w:p>
    <w:p>
      <w:pPr>
        <w:pStyle w:val="Style15"/>
        <w:tabs>
          <w:tab w:val="clear" w:pos="708"/>
          <w:tab w:val="left" w:pos="1134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бернские премии в области культуры и искусства - 1,0 млн.руб.,</w:t>
      </w:r>
    </w:p>
    <w:p>
      <w:pPr>
        <w:pStyle w:val="Style15"/>
        <w:tabs>
          <w:tab w:val="clear" w:pos="708"/>
          <w:tab w:val="left" w:pos="1134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областной общественной акции «Народное признание» - 7,5 млн.руб.</w:t>
      </w:r>
    </w:p>
    <w:p>
      <w:pPr>
        <w:pStyle w:val="Normal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рочие расходы (обеспечение деятельности министерства культуры Самарской области) - 47,9 млн.руб.</w:t>
      </w:r>
    </w:p>
    <w:p>
      <w:pPr>
        <w:pStyle w:val="Normal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ходе общественных обсуждений проекта бюджета были заданы следующие вопросы: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Размещена ли на сайте министерства культуры государственная программа "Развитие культуры в Самарской области на период до 2020 года»? Получен ответ, что проект программы находится в разделе «Общественные слушания», в настоящее время проект находится на согласовании, будет скорректирован, но основные параметры и индикаторы будут сохранены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. В бюджете предусмотрены средства в размере 215 млн.руб. на реконструкцию и укрепление материально-технической базы.  На какие конкретно расходы будут направлены эти средства? Получен ответ, что средства будут направлены на восстановление особняка Шихобаловых (дом Губернатора), по этим работам есть единый 3-летний контракт, поэтому необходимо сконцентрировать средства на реставрацию здания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 В плане мероприятий «дорожной карты» численность работников государственных (муниципальных) учреждений культуры   в 2014 году сократится больше чем на 500 человек. Как это отразится на развитии отрасли? Получен ответ, что предполагается сокращение технического персонала и охранной службы путём вывода за штат через создание специальных учреждений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. Почему уменьшилось количество подлежащих реставрации объектов культурного наследия, включённых в реестр  сохранения культурных объектов? Получен ответ, что систематически проходит экспертиза данных объектов, инвентаризация выявленных, данные объекты в основном принадлежат собственникам. Для получения средств из областного бюджета собственнику необходимо готовить соответствующий пакет документов. Уменьшение количество включенных в реестр объектов происходит в связи с отсутствием нужного пакета документов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 Для областного Театра драмы предполагается реконструкция или реставрация? Получен ответ, что предполагается увеличить объём здания за счёт подземных площадей или пристроя к северной части здания. По данному вопросу, возможно, будут инициированы общественные слушания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. Почему на все программы национально-культурных объединений выделяется 2,5 млн. руб.,  а на «культуру казачества» в два  раза больше - 5 млн.руб.? Получен ответ, что в объемах финансирования нет ограничений, соответствующие некоммерческие организации могут получать средства, а казачий коллектив активно заявил о себе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 Предполагается ли переход в область средних специальных учреждений культуры и заложены ли на это средства в бюджете? Получен ответ, что никаких нормативных актов по этому вопросу пока не поступило, бюджет на данные цели не предусмотрен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. В 2014 году драматическому театру Сызрани исполняется 95 лет, предусматривается ли его реставрация? Получен ответ, что Губернатором Самарской области поставлена задача - довести внешний облик театра до современных требований, поэтому сейчас решается вопрос, каким образом провести работы по осовремениванию здания без длительной реконструкции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. Предусмотрены ли средства для развития кадрового потенциала отрасли «Культура»? Получен ответ, что расходы в размере 12 млн.руб. включены в «лист ожидания»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0. Есть ли ограничения по размерам субсидий и грантов для общественных организаций? Получен ответ, что размеры будет предусматриваться положениями о конкурсах, рекомендуется в проектах объединять ресурсы нескольких организаций, продумывать масштабные, значимые проекты для всей Самарской области, учитывать юбилейные даты года, а для указанных целей в 2014 году бюджетом предусмотрено около 50 млн. руб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1. Что означает повышение процента удовлетворительного состояния объектов культурного наследия? Получен ответ о том, что состояние объектов определяется экспертными организациями, состояние части объектов культурного наследия еще не оценено экспертами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8:00Z</dcterms:created>
  <dc:creator>Наталья</dc:creator>
  <dc:description/>
  <cp:keywords/>
  <dc:language>en-US</dc:language>
  <cp:lastModifiedBy>LENOVO</cp:lastModifiedBy>
  <dcterms:modified xsi:type="dcterms:W3CDTF">2013-11-23T09:43:00Z</dcterms:modified>
  <cp:revision>27</cp:revision>
  <dc:subject/>
  <dc:title/>
</cp:coreProperties>
</file>