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ров Юрий Иванович</w:t>
      </w:r>
    </w:p>
    <w:p>
      <w:pPr>
        <w:pStyle w:val="Normal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 общественного эксперт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 проект закона Самарской области «Об областном бюджете на 2014 год и на плановый период 2015 и 2016 годов в части расходных обязательств </w:t>
      </w:r>
      <w:r>
        <w:rPr>
          <w:rFonts w:cs="Times New Roman" w:ascii="Times New Roman" w:hAnsi="Times New Roman"/>
          <w:b/>
          <w:sz w:val="24"/>
          <w:szCs w:val="24"/>
        </w:rPr>
        <w:t>Министерства лесного хозяйства, охраны окружающей среды и природопользования Самарской области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4.11.2013г. в 10-00 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стерстве лесного хозяйства, охраны окружающей среды и природопользования Самарской области было организовано общественное обсуждение проекта областного бюджета на 2014-2016гг. в части расходов указанного министерства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бсуждениях представлена информация об объемах и направлениях финансирования деятельности в 2014 году и плановом периоде 2015 и 2016гг. на бумажном носителе. Эта же информация проецировалась на экран во время докладов заместителей министра по направлениям деятельности министерства. 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рассматривался размещенный на сайте министерства Реестр действующих расходн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по состоянию на 10.11.2013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информации на слайдах неудобство вызвало черно-белое представление информации на диаграмме «Основные направления расходования бюджетных средств в 2014 году», из-за которого не было возможно понять, к какому направлению деятельности министерства относятся те или иные объемы финансирования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 следующе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зкое сокращение бюджетных ассигнований министерства на данный бюджетный период относительно 2013 года, а именно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4 году сокращение на 33%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сокращение на 42%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6 году сокращение на 38%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ятельности министерства осуществляется в рамках утвержденных государственных программ Самарской области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лесного хозяйства Самарской области» на 2014-2018гг. и на период до 2022г. (средства в размере 360 826,1 т.р. выделены на 2014 год),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«Развитие водохозяйственного комплекса Самарской области» в 2014-2020 годах (средства в размере 63 204,063 т.р. выделены также на 2014 год)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храна окружающей среды в Самарской области» на 2014-2020гг. (средства в размере 98 798,637 т.р. выделены на 2014 год)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информационно-телекоммуникационной инфраструктуры в Самарской области» на 2014-2018гг. (средства в размере 2 460 т.р. выделены на 2014 год).</w:t>
        <w:br/>
        <w:t xml:space="preserve">Из представленной к обсуждению информации не видно прогноза финансирования всех программ по годам до окончания их реализации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сударственной программе «Развитие лесного хозяйства Самарской области» в проекте бюджета заложено 360 826,1 т.р., из которых 285826,1 т.р. планируется затратить на финансовое обеспечения деятельности государственных учреждений (ГБУ СО «Самаралес» - 125043,4 т.р., ГКУ СО «Самарские лесничества» - 160782,7 т.р.). Не представлена информация о том, на какие расходы планируется потратить остальные средства в размере  75000 т.р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осударственной программе «Охрана окружающей среды в Самарской области» на 2014-2020гг. в проекте бюджета заложено 98 798,637 т.р., из которых только 61494,637 т.р. подтверждены мероприятиями, а направления расходования остальных 37304 т.р. остались неясным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деятельности министерства выделены на 2014 год 132381,3 т.р., т.е. 13,4% от общего объема бюджетного финансирования по ГРБС на 2014 год. Считаю, что эти расходы завышены, и предлагаю сократить расходы на обеспечение деятельности министерства на 25%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й информации нет сведений о динамике финансирования расходов по этому направлению за 2011-2013гг., поэтому очень сложно составить представление о том, увеличиваются или уменьшаются расходы по отдельным направлениям деятельности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 ходе общественных обсуждений мной были заданы вопросы и получены следующие ответ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опрос: «Почему не заложено финансирование их областного бюджета на ликвидацию несанкционированных свалок ТБО  на территории г.о.Тольятти?»  Даны пояснения, что в проекте областного бюджета заложены средства на финансирование ликвидации фосфоросодержащих отходов на бывшем заводе «Куйбышевфосфор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«Предусмотрено ли в бюджете финансирование мероприятий по организации деятельности общественности в области охраны окружающей среды?» Дан ответ, что не предусмотрено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ю, что  для повышения  активности населения необходимо поддерживать реально действующие общественные организации (в т.ч. стимулировать создание новых) для осуществления общественного экологического контроля за деятельностью предприятий и организаций всех форм собственности, что позволит улучшить сложившуюся негативную  ситуацию в области охраны окружающей природной среды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«В целях недопущения загрязнения атмосферного воздуха в г.о.Тольятти выбросами вредных веществ при сжигании горельника на площадях вырубленного (сгоревшего в 2010 году) леса необходимо запланировать финансирования проведения мероприятий по переработке или утилизации мелкого горельника. Что делается в этом направлении?» Дан ответ о том, что сжигание горельника не противоречит Лесному Кодексу, т.е. ответ по существу вопроса  (о возможности применения иных технологий) не был дан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«Почему министерство недостаточно эффективно работает в области выявления и прекращения самозахвата земель лесного фонда с последующей его порубкой?» Дан ответ, что не хватает специалистов по охране лесов, а в  2014 году планируется увеличение количества специалистов и их обучение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: «Платежи за негативное воздействие на окружающую природную среду ежеквартально собирают с предприятий и организаций, они должны поступать во внебюджетный экологический фонд. Почему не предусмотрено финансирование природоохранных мероприятий из внебюджетного экологического фонда?» На этот вопрос убедительного ответа не последовало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бсуждений отмечено несоответствие расходов по проекту бюджета, представленных заранее на сайте Министерства, и указанных на бумажном носителе, полученном участниками обсуждений перед началом обсуждений. Получены пояснения министерства, что на бумажном носителе указаны уточненные данные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тся также: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тить расходы на проведение конкурса «Эколидер» и других развлекательных мероприятий с 1 млн.руб. до 500 тыс.руб., перенаправив эти расходы на мероприятия программы берегоукрепления, которая, по информации министерства, не разработана из-за нехватки средств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ключить финансирование природоохранных мероприятий из внебюджетного экологического фонда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ким образом, предлагаю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) при подготовке к следующим общественным обсуждениям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своевременно обновлять на сайте министерства информацию о планируемых расходах с детализацией по программам, направлениям и видам расходов, а также  информацию о соответствующих фактических расходах за предыдущие 2-3 года и прогноз финансирования всех программ по каждому году до окончания их реализации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личить расходы на природоохранные мероприятия в целом, и в частности на следующ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рганизации деятельности общественности в области охраны окружающей среды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у и реализацию  программы берегоукрепления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е расходов на природоохранные мероприятия произвести за счет  сокращения расходов на обеспечение деятельности министерства на 25% и расходов на проведение конкурса «Эколидер» и других развлекательных мероприятий с 1 млн.руб. до 500 тыс.руб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) представить информацию о направлениях расходования средств, получаемых от предприятий и организаций в виде платы за негативное воздействие на окружающую природную среду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ь решение о применении экологически безопасных технологий переработки или утилизации мелкого горельника на территориях сгоревшего леса (в частности, в г.о.Тольятти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3:36:00Z</dcterms:created>
  <dc:creator>Татьяна В. Макарова</dc:creator>
  <dc:description/>
  <cp:keywords/>
  <dc:language>en-US</dc:language>
  <cp:lastModifiedBy>LENOVO</cp:lastModifiedBy>
  <dcterms:modified xsi:type="dcterms:W3CDTF">2013-11-23T09:45:00Z</dcterms:modified>
  <cp:revision>47</cp:revision>
  <dc:subject/>
  <dc:title>ФИО эксперта</dc:title>
</cp:coreProperties>
</file>