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Эксперт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арова Татьяна Викторовн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ключение общественного эксперт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на проект бюджета ГРБС Самарская Губернска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Ду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2015 год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ственные обсуждения проекта бюджета на 2015 год по ГРБС Самарская Губернская Дума состоялись 12 ноября 2014 года. В обсуждениях приняли участие в целом 25 человек, из них 3 - общественные эксперты по бюджету, 13 – представители негосударственных некоммерческих организаций; 9 – представители Самарской Губернской Думы.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- А.В.Калакутский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меститель руководителя аппарата – начальник организационно-информационного управления аппарата Самарской Губернской Думы.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бщественным обсуждениям проекта бюджета на 2015 год по ГРБС Самарская Губернская Дума представлены следующие документы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естр расходных обязательств (на сайте)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яснительная записка к проекту бюджета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Информация о структуре расходов (в том числе в сравнении за 2013-2015гг.) – в диаграммах и в виде презентации к докладу.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сательно содержания материалов для обсуждения, необходимо отметить следующе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 Реестр расходных обязательств составлен исходя из требований нескольких нормативных правовых актов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 Самарской области "О Самарской Губернской Думе" от 10.05.2007 № 32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"О статусе члена Совета Федерации и статусе депутата Государственной Думы Федерального собрания РФ" от 08.05.1994 №3-ФЗ" от 08.05.1994 № 3-ФЗ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Самарской области "Об утверждении областной целевой программы "Развитие информационно-телекоммуникационной инфраструктуры Самарской области на 2012-2015 годы" от 13.11.2009 № 601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Самарской области "Об утверждении государственной программы Самарской области "Развитие информационно-телекоммуникационной инфраструктуры Самарской области" на 2014-2015 годы" от 27.11.2013 № 681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естре не приводятся пояснения по направлениям расходования средств в доступном для общественности виде, а по некоторым видам расходов приводятся формулировки «Неуказанное мероприятие», «Неуказанный территориальный признак», что не позволяет составить объективное представление о содержании и методике расчета соответствующих расходов.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Расходы по ГРБС Самарская Губернская Дума по состоянию на дату проведения общественных обсуждений имеют следующий вид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его расходов: 431 484,0 тыс.руб., что на 6% меньше, чем в 2014 году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на выплаты персоналу составляют 326 218,0 тыс.руб., что на 2442,0 тыс.руб.  (0,74%) меньше, чем в 2014 году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расходы на закупки товаров, работ и услуг для государственных нужд составляют 92 746,0 тыс.руб., что на 20 843,0 тыс.руб. (18,3%) меньше, чем в 2014 году (соотношение расходов по статьям приведено в материалах к слушаниям)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на уплату налогов составляют 10 900,0 тыс.руб. (на уровне 2014 года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В общем составе расходов по ГРБС Самарская Губернская Дума находятся расходы на реализацию государственной программы "Развитие информационно-телекоммуникационной инфраструктуры Самарской области" на 2014-2015 годы" в общем размере 1 620,0 тыс.руб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ходе обсуждения заданы вопросы, а именно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) заложены ли в проекте бюджета по ГРБС Самарская Губернская Дума расходы на индексацию оплаты труда сотрудников?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усмотрены ли расходы на диспансеризацию сотрудников аппарата Самарской Губернской Думы?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ланируются ли расходы на обеспечение деятельности Общественного совета при Самарской губернской Думы и Общественного молодёжного парламента при Самарской Губернской Думе?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ак изменятся в 2015 году расходы на издательскую деятельность самарской Губернской Думы?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) проводился ли мониторинг востребованно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чатной продукции (сборников, бюллетеней, листовок), издаваемой Самарской Губернской Думой?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6) и ряд других вопросов на уточнение представленной информ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На все вопросы получены полные и подробные ответы. Содержание вопросов и ответов в полном объеме отражено в протоколе общественных обсуждений.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Анализ проекта бюджета по ГРБС Самарская Губернская Дума позволил сделать следующ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ЫВОД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1"/>
        <w:spacing w:before="0" w:after="0"/>
        <w:ind w:firstLine="5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Бюджетное финансирование деятельности Самарской Губернской Думы имеет ярко выраженную тенденцию к сокращению расходов (на 6% сравнительно с 2014 годом)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 структуре бюджета расходы сокращаются преимущественно за счет сокращения расходов на госзакупки (на 18,3%) , в незначительном объеме – за счет расходов на выплаты персоналу (0,74%)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и формировании проекта бюджета по ГРБС Самарская Губернская Дума не соблюдены требования части 9 статьи 11 закона Самарской области от 06.04.2005г. № 103-ГД «О государственной гражданской службе Самарской области», а именно: не произведено ежегодное увеличение (индексация) размеров окладов денежного содержания по должностям гражданской службы с учетом уровня инфляции.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 фоне активной работы Самарской Губернской Думы с областной общественностью,  расходы на данную деятельность по-прежнему предусмотрены только в части организационно-технического сопровождения данной работы в составе расходов на текущую деятельность. При этом необходимо понимать, что деятельность членов общественных совещательных структур при Самарской Губернской Думе является, по своей сути, добровольческой,  а выполнение представителями общественности отдельных общественно значимых публичных функций и мероприятий, организуемых Самарской Губернской Думой (в том числе за пределами Самарской области), направлено на повышение авторитета  и укрепление имиджа Думы. В то же время, расходы на выполнение представителями общественных структур таких функций не имеют механизма реализации и финансового обеспечения.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о итогам обсуждения, считаю необходимым рекомендовать следующее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усмотреть расходы на выполнение требований части 9 статьи 11 закона Самарской области от 06.04.2005г. № 103-ГД «О государственной гражданской службе Самарской области» в части индексации размеров оплаты труда с учетом уровня инфляции.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В рамках работы Самарской Губернской Думы в 2015 году рассмотреть возможность реализации статьи 7.1 Федерального зак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1 августа 1995 г. № 135-ФЗ "О благотворительной деятельности и благотворительных организациях" через заключение договоров с отдельными членами общественных совещательных структур (при возникновении такой необходимости) и возмещение связанных с их исполнением расходов добровольце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ерт</w:t>
        <w:tab/>
        <w:tab/>
        <w:tab/>
        <w:tab/>
        <w:tab/>
        <w:tab/>
        <w:tab/>
        <w:tab/>
        <w:tab/>
        <w:tab/>
        <w:t>Т.В.Мак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7:14:00Z</dcterms:created>
  <dc:creator>Татьяна В. Макарова</dc:creator>
  <dc:description/>
  <cp:keywords/>
  <dc:language>en-US</dc:language>
  <cp:lastModifiedBy>LENOVO</cp:lastModifiedBy>
  <dcterms:modified xsi:type="dcterms:W3CDTF">2014-12-07T09:18:00Z</dcterms:modified>
  <cp:revision>35</cp:revision>
  <dc:subject/>
  <dc:title>ФИО эксперта</dc:title>
</cp:coreProperties>
</file>