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43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ксперты</w:t>
      </w:r>
    </w:p>
    <w:p>
      <w:pPr>
        <w:pStyle w:val="Normal"/>
        <w:spacing w:lineRule="auto" w:line="240" w:before="0" w:after="0"/>
        <w:ind w:left="4956" w:firstLine="43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гданов Александр Михайлович</w:t>
      </w:r>
    </w:p>
    <w:p>
      <w:pPr>
        <w:pStyle w:val="Normal"/>
        <w:spacing w:lineRule="auto" w:line="240" w:before="0" w:after="0"/>
        <w:ind w:left="4956" w:firstLine="43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карова Татьяна Викторов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ключение общественных экспер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 проект бюджета ГРБС министерство культуры Сама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201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е обсуждения проекта бюджета на 2015 год по ГРБС министерство культуры Самарской области состоялись 14 ноября 2014 года. В обсуждениях приняли участие в целом 46 человек, из них 3 - общественные эксперты по бюджету, 15 – представители негосударственных некоммерческих организаций; 3 – представители министерства культуры, 25 - представители государственных бюджетных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: Калягина И.Е., заместитель министра — руководитель проектного управления министерства культуры Сама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бщественным обсуждениям проекта бюджета на 2015 год по ГРБС министерство культуры представлен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естр расходных обязательств по состоянию на 31.10.2014г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ект расходов министерства культуры на 2015-2017гг. (в табличной форм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Информация о структуре расходов (в том числе в сравнении за 2015-2017гг.) – в диаграммах и в виде презентации к докла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ГРБС министерство культуры по состоянию на дату проведения общественных обсуждений имеют следующий ви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ходы в рамках государственных программ – 1398,3 млн.р. (94,8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программные мероприятия – 24,6 млн.руб. (1,8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чие расходы – 49,9 млн.руб. (3,4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бщем составе расходов по ГРБС министерство культуры находятся расходы на реализацию государственных програм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"Развитие культуры в Самарской области на период до 2020 года" – 1249,2млн.руб. (89,4%), для сравнения: в 2014 году финансирование составило - 1 288 ,3 млн.руб., уменьшение на 39,1 млн.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"Доступная среда в Самарской области" на 2014-2015 годы - 0,0 руб., для сравнения – в 2014 г. финансирование составило 3,8 млн.руб. (уменьшение на 3,8 млн.руб.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"Развитие информационно-телекоммуникационной инфраструктуры Самарской области" на 2014-2015 годы – 19,5 млн.руб. (1,4%), для сравнения: в 2014 году финансирование составило – 11,27 млн.руб. (увеличение на 8,23 млн.руб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"Подготовка к проведению в 2018 году чемпионата мира по футболу"- 129,6 млн.руб. (9,3%), для сравнения: в 2014 году финансирование составило – 2,89 млн.руб. (увеличение на 126,7 млн.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сательно содержания материалов для обсуждения, необходимо отметить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естр расходных обязательств составлен исходя из требований нескольких нормативных правовых актов, в том числе государствен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 реестре не приводятся пояснения по направлениям расходования средств в доступном для общественности виде, а по некоторым видам расходов приводятся формулировки «Неуказанное мероприятие», «Неуказанный территориальный признак», что не позволяет составить объективное представление о содержании и методике расчета соответствующих расходо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ставе расходов предусматриваются субсидии некоммерческим организац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азвитие движения авторской бардовской песни – 12,0 млн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роекты по сохранению и развитию национальной культуры – 2,5 млн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общественно значимые проекты и мероприятия в сфере культуры и искусства – 19,5 млн.руб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общественно значимые мероприятия по сохранению и развитию музыкальной культуры казачества – 5,0 млн.руб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ходе обсуждения заданы вопросы, на которые получены исчерпывающие ответы. Вопросы и ответы на них включены в протокол обсужд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нализ проекта бюджета по ГРБС министерство культуры (с учетом дополнительной информации, представленной во время общественных обсуждений) позволил сделать следующ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ЫВОД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 2017 году планируется довести уровень средней заработной платы работников отрасли «Культура» до 100% от  средней зарплаты по экономике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Эффективно работают непрограммные направления расходов, в том числе направленные на поддержание инициатив в области развития культуры и искусства (стипендии, гранты, премии и т.д.), что побуждает к проявлению инициативы и работников культуры, и обще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 В силу недостатка финансирования, остается нерешенной часть проблем, особенно касающихся восстановления и развития материально-технической базы учреждений культуры, текущего и капитального ремонта зданий объектов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асательно деятельности по сохранению отдельных социально (в том числе исторически) значимых объектов, ситуация осложняется тем, что часть из них находится в частной собственности (например, кинотеатр «Шипка»). Требуется принятие эффективных мер для сохранения таких объ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целом, считаем, что на фоне общего хронического недофинансирования социальных отраслей, проект бюджета по ГРБС министерство культуры Самарской области сбалансирован, имеет возможность реагирования на изменение финансовой ситуации и курса валют, охватывает важные направления деятельности в области развития культуры в Самарской области, содержит механизмы стимулирования для проявления инициативы как работников учреждений культуры, так и общественности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итогам обсуждения, считаем необходимым рекомендовать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едставлять в материалах к обсужд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робную информацию по планируемым к реализации мероприятиям государственных программ с указанием плановых и ожидаемых объемов финансирования, причин откл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яснения принципов отбора получателей средств областного бюджета, реализующих те или иные меро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ъём поступивших, в том числе  поддержанных, заявок по каждому направлению деятельности, где финансирование осуществляется по заявительному принципу, и краткие сведения о заявител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и подготовке отчета об исполнении областного бюджета за 2014 год представить к общественным обсуждениям перечень некоммерческих организаций, получивших субсидии и гранты из средств областного бюджета, с кратким описанием сути профинансированной деятельности (проек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Заблаговременно размещать материалы по проекту бюджета и отчету об исполнении бюджета на сайте министерства культу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В случае невозможности изменения </w:t>
      </w:r>
      <w:r>
        <w:rPr>
          <w:rFonts w:cs="Times New Roman" w:ascii="Times New Roman" w:hAnsi="Times New Roman"/>
          <w:sz w:val="26"/>
          <w:szCs w:val="26"/>
        </w:rPr>
        <w:t xml:space="preserve">формулировок «Неуказанное мероприятие», «Неуказанный территориальный признак» в реестре расходных обязательств, размещать в составе материалов к обсуждения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яснительные записки, позволяющие установить содержание мероприятий без обращения к иным документ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. Привлекать специалистов некоммерческого сектора, имеющих опыт оценки социальной и экономической эффективности проектов некоммерческих организаций, к оценке проектов (заявок), претендующих на выделение субсид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Предусмотреть расходы на реализацию государственной программы "Доступная среда в Самарской области", в том числе в части софинансирования соответствующих работ в учреждениях культуры муниципальных образований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ксперты</w:t>
        <w:tab/>
        <w:tab/>
        <w:tab/>
        <w:tab/>
        <w:tab/>
        <w:tab/>
        <w:tab/>
        <w:tab/>
        <w:tab/>
        <w:t>Т.В.Макар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М.Богд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kern w:val="0"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  <Company>SVPT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52:00Z</dcterms:created>
  <dc:creator>Bogdanov</dc:creator>
  <dc:description/>
  <cp:keywords/>
  <dc:language>en-US</dc:language>
  <cp:lastModifiedBy>LENOVO</cp:lastModifiedBy>
  <dcterms:modified xsi:type="dcterms:W3CDTF">2014-12-10T17:0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