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Эксперты </w:t>
      </w:r>
    </w:p>
    <w:p>
      <w:pPr>
        <w:pStyle w:val="Normal"/>
        <w:jc w:val="right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Макарова Татьяна Викторовна, </w:t>
      </w:r>
    </w:p>
    <w:p>
      <w:pPr>
        <w:pStyle w:val="Normal"/>
        <w:jc w:val="right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Муравьева Людмила Александровна, </w:t>
      </w:r>
    </w:p>
    <w:p>
      <w:pPr>
        <w:pStyle w:val="Normal"/>
        <w:jc w:val="right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Солтус Ольга Егоровна</w:t>
      </w:r>
    </w:p>
    <w:p>
      <w:pPr>
        <w:pStyle w:val="Normal"/>
        <w:jc w:val="right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  <w:t>Заключение общественных экспертов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  <w:t xml:space="preserve">на проект бюджета министерства образования и науки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  <w:t>Самарской области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 на 2015 год</w:t>
      </w:r>
    </w:p>
    <w:p>
      <w:pPr>
        <w:pStyle w:val="Normal"/>
        <w:jc w:val="left"/>
        <w:rPr>
          <w:rFonts w:ascii="Times New Roman" w:hAnsi="Times New Roman" w:eastAsia="Times New Roman" w:cs="Times New Roman"/>
          <w:b/>
          <w:b/>
          <w:bCs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6"/>
          <w:szCs w:val="26"/>
        </w:rPr>
        <w:t xml:space="preserve">20.11.2014г. состоялись общественные обсуждения </w:t>
      </w: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  <w:lang w:eastAsia="ru-RU"/>
        </w:rPr>
        <w:t>проекта бюджета  министерства образования и науки Самарской области на 2015 год и плановый период 2016 и 2017 годов</w:t>
      </w:r>
      <w:r>
        <w:rPr>
          <w:rFonts w:cs="Times New Roman" w:ascii="Times New Roman" w:hAnsi="Times New Roman"/>
          <w:sz w:val="26"/>
          <w:szCs w:val="26"/>
        </w:rPr>
        <w:t xml:space="preserve">. 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6"/>
          <w:szCs w:val="26"/>
        </w:rPr>
        <w:t xml:space="preserve">Председательствующий –  министр Пылев Владимир Александрович. </w:t>
      </w:r>
    </w:p>
    <w:p>
      <w:pPr>
        <w:pStyle w:val="Normal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сутствовали:</w:t>
      </w:r>
    </w:p>
    <w:p>
      <w:pPr>
        <w:pStyle w:val="Normal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руководители Минобрнауки – 4 человека;</w:t>
      </w:r>
    </w:p>
    <w:p>
      <w:pPr>
        <w:pStyle w:val="Normal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общественные эксперты – 9 человек; </w:t>
      </w:r>
    </w:p>
    <w:p>
      <w:pPr>
        <w:pStyle w:val="Normal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кандидаты в общественные эксперты – 1 человек;</w:t>
      </w:r>
    </w:p>
    <w:p>
      <w:pPr>
        <w:pStyle w:val="Normal"/>
        <w:shd w:fill="FFFFFF" w:val="clear"/>
        <w:ind w:firstLine="540"/>
        <w:rPr/>
      </w:pPr>
      <w:r>
        <w:rPr>
          <w:rFonts w:cs="Times New Roman" w:ascii="Times New Roman" w:hAnsi="Times New Roman"/>
          <w:sz w:val="26"/>
          <w:szCs w:val="26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члены общественного совета по образованию при Минобрнауки – 5 человек;</w:t>
      </w:r>
    </w:p>
    <w:p>
      <w:pPr>
        <w:pStyle w:val="Normal"/>
        <w:shd w:fill="FFFFFF" w:val="clear"/>
        <w:ind w:firstLine="540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- члены коллегии Минобрнауки – 6 человек;</w:t>
      </w:r>
    </w:p>
    <w:p>
      <w:pPr>
        <w:pStyle w:val="Normal"/>
        <w:shd w:fill="FFFFFF" w:val="clear"/>
        <w:ind w:firstLine="540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- руководители территориальных управлений Минобрнауки – 11 человек;</w:t>
      </w:r>
    </w:p>
    <w:p>
      <w:pPr>
        <w:pStyle w:val="Normal"/>
        <w:shd w:fill="FFFFFF" w:val="clear"/>
        <w:ind w:firstLine="540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- руководители и специалисты Минобрнауки – 7 человек;</w:t>
      </w:r>
    </w:p>
    <w:p>
      <w:pPr>
        <w:pStyle w:val="Normal"/>
        <w:shd w:fill="FFFFFF" w:val="clear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- представители иных организаций – 1 человек.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6"/>
          <w:szCs w:val="26"/>
        </w:rPr>
        <w:t xml:space="preserve">В ходе обсуждений заслушаны доклады заместителя министра Колесниковой Н.Б. о проекте бюджета по вопросам образования и науки (с презентацией), руководителя департамента по делам молодежи Лихачева В.В. о проекте бюджета по вопросам работы с молодежью (с презентацией). </w:t>
      </w:r>
    </w:p>
    <w:p>
      <w:pPr>
        <w:pStyle w:val="Normal"/>
        <w:ind w:firstLine="540"/>
        <w:jc w:val="left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ab/>
        <w:t>К рассмотрению были представлены документы:</w:t>
      </w:r>
    </w:p>
    <w:p>
      <w:pPr>
        <w:pStyle w:val="Normal"/>
        <w:ind w:firstLine="540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- проект </w:t>
      </w:r>
      <w:r>
        <w:rPr>
          <w:rFonts w:cs="Times New Roman" w:ascii="Times New Roman" w:hAnsi="Times New Roman"/>
          <w:sz w:val="26"/>
          <w:szCs w:val="26"/>
        </w:rPr>
        <w:t>закона Самарской области «Об областном бюджете на 2015 год и на плановый период  2016 и 2017 годов» (на сайте);</w:t>
      </w:r>
    </w:p>
    <w:p>
      <w:pPr>
        <w:pStyle w:val="Normal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информация о проекте бюджета Самарской области на 2015 год по отрасли «Образование» (направлена участникам обсуждений по электронной почте);</w:t>
      </w:r>
    </w:p>
    <w:p>
      <w:pPr>
        <w:pStyle w:val="Normal"/>
        <w:ind w:firstLine="540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</w:rPr>
        <w:t xml:space="preserve">- 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государственная программа Самарской области «Развитие образования и повышение эффективности реализации молодёжной политики в Самарской области»на 2014-2020 годы (на сайте);</w:t>
      </w:r>
    </w:p>
    <w:p>
      <w:pPr>
        <w:pStyle w:val="Normal"/>
        <w:ind w:firstLine="540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- реестр расходных обязательств Минобрнауки (на сайте);</w:t>
      </w:r>
    </w:p>
    <w:p>
      <w:pPr>
        <w:pStyle w:val="Normal"/>
        <w:ind w:firstLine="540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- ответы на вопросы, поступившие от общественных экспертов, </w:t>
      </w:r>
      <w:r>
        <w:rPr>
          <w:rFonts w:eastAsia="Times New Roman" w:cs="Times New Roman" w:ascii="Times New Roman" w:hAnsi="Times New Roman"/>
          <w:i/>
          <w:color w:val="000000"/>
          <w:sz w:val="26"/>
          <w:szCs w:val="26"/>
          <w:lang w:eastAsia="ru-RU"/>
        </w:rPr>
        <w:t>в том числе перечень зданий образовательных учреждений, находящихся в муниципальной собственности, требующих проведения капитального ремонта (по поданным заявкам)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;</w:t>
      </w:r>
    </w:p>
    <w:p>
      <w:pPr>
        <w:pStyle w:val="Normal"/>
        <w:ind w:firstLine="540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- объемы бюджетных ассигнований на финансирование расходных обязательств Минобрнауки в 2015-2017гг. (в таблице). </w:t>
      </w:r>
    </w:p>
    <w:p>
      <w:pPr>
        <w:pStyle w:val="Normal"/>
        <w:ind w:firstLine="540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Общий размер бюджета по ГРБС Министерство образования и науки Самарской области составляет 28 651 724,9 тыс.руб.</w:t>
      </w:r>
    </w:p>
    <w:p>
      <w:pPr>
        <w:pStyle w:val="Normal"/>
        <w:ind w:firstLine="540"/>
        <w:jc w:val="left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Проанализирован бюджет министерства в полном объеме.  </w:t>
      </w:r>
    </w:p>
    <w:p>
      <w:pPr>
        <w:pStyle w:val="Normal"/>
        <w:ind w:firstLine="540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В ходе обсуждения заданы вопросы, в том числе: </w:t>
      </w:r>
    </w:p>
    <w:p>
      <w:pPr>
        <w:pStyle w:val="Normal"/>
        <w:ind w:firstLine="540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1) </w:t>
      </w:r>
      <w:r>
        <w:rPr>
          <w:rFonts w:cs="Times New Roman" w:ascii="Times New Roman" w:hAnsi="Times New Roman"/>
          <w:sz w:val="26"/>
          <w:szCs w:val="26"/>
        </w:rPr>
        <w:t>Предусмотрены ли расходы на повышение зарплаты непедагогическим работникам системы образования?</w:t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Проводился ли мониторинг причин повышения зарплаты педагогов (повышение окладов или нагрузки)?</w:t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Почему в расходах по департаменту молодежи не предусмотрена субсидия на уставную деятельность детских и молодежных организаций?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 xml:space="preserve">4) Почему средства на противодействие наркотизации получает только МБУ г.о.Чапаевск? </w:t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) Предусмотрены средства на ученические дневники: в каком объеме, на какое количество они рассчитаны?</w:t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) и ряд других вопросов.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На вопросы получены полные и подробные ответы, которые отражены в протоколе обсуждений. </w:t>
      </w:r>
    </w:p>
    <w:p>
      <w:pPr>
        <w:pStyle w:val="Normal"/>
        <w:ind w:firstLine="540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u w:val="single"/>
          <w:lang w:eastAsia="ru-RU"/>
        </w:rPr>
      </w:r>
    </w:p>
    <w:p>
      <w:pPr>
        <w:pStyle w:val="Normal"/>
        <w:ind w:firstLine="540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Изучение материалов проекта бюджета и состоявшееся обсуждение позволило сделать следующие </w:t>
      </w: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  <w:t>ВЫВОДЫ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;</w:t>
      </w:r>
    </w:p>
    <w:p>
      <w:pPr>
        <w:pStyle w:val="Normal"/>
        <w:ind w:firstLine="540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1) министерством образования и науки выполняются поставленные перед ним задачи в сфере образования и молодежной политики, расходы формируются в рамках реализации федеральной политики в сфере образования, преимущественно на основе нормативов;</w:t>
      </w:r>
    </w:p>
    <w:p>
      <w:pPr>
        <w:pStyle w:val="Normal"/>
        <w:ind w:firstLine="540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2) при подготовке общественных обсуждений, Минобрнауки выполнило большую часть рекомендаций общественных экспертов, отраженных в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решении заседания Общественного собрания Самарской области «Публичные слушания по отчёту об исполнении областного бюджета за 2013 год», а именно:</w:t>
      </w:r>
    </w:p>
    <w:p>
      <w:pPr>
        <w:pStyle w:val="Normal"/>
        <w:ind w:firstLine="54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1. представлена подробная информация по планируемым расходам;</w:t>
      </w:r>
    </w:p>
    <w:p>
      <w:pPr>
        <w:pStyle w:val="Normal"/>
        <w:ind w:firstLine="54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2.2. указаны абсолютные значения планируемых расходов (в рублях), </w:t>
      </w:r>
    </w:p>
    <w:p>
      <w:pPr>
        <w:pStyle w:val="Normal"/>
        <w:ind w:firstLine="54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2.3. представлены (устно, частично письменно) пояснения принципов отбора </w:t>
      </w:r>
    </w:p>
    <w:p>
      <w:pPr>
        <w:pStyle w:val="Normal"/>
        <w:ind w:firstLine="54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олучателей средств областного бюджета, реализующих те или иные мероприятия;</w:t>
      </w:r>
    </w:p>
    <w:p>
      <w:pPr>
        <w:pStyle w:val="Normal"/>
        <w:ind w:firstLine="54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4. представлена подробная информация о планируемом расходовании средств на реализацию мероприятий государственных программ;</w:t>
      </w:r>
    </w:p>
    <w:p>
      <w:pPr>
        <w:pStyle w:val="Normal"/>
        <w:ind w:firstLine="54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В то же время, в информации </w:t>
      </w:r>
      <w:r>
        <w:rPr>
          <w:rFonts w:eastAsia="Times New Roman" w:cs="Times New Roman" w:ascii="Times New Roman" w:hAnsi="Times New Roman"/>
          <w:sz w:val="26"/>
          <w:szCs w:val="26"/>
          <w:u w:val="single"/>
          <w:lang w:eastAsia="ru-RU"/>
        </w:rPr>
        <w:t>не указан объём поступивших заявок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по каждому направлению деятельности, где финансирование осуществляется по заявительному принципу. </w:t>
      </w:r>
    </w:p>
    <w:p>
      <w:pPr>
        <w:pStyle w:val="Normal"/>
        <w:ind w:firstLine="540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3) расходы по ГРБС Минобрнауки направлены в значительной степени на поиск одаренной молодежи и поддержку творческого потенциала педагогов и обучающихся;</w:t>
      </w:r>
    </w:p>
    <w:p>
      <w:pPr>
        <w:pStyle w:val="Normal"/>
        <w:ind w:firstLine="540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4) представляется недостаточно обоснованным включение в бюджет расходов на предоставление субсидий религиозным организациям на осуществление ими образовательных услуг по дополнительным общеобразовательным программам (89 072 тыс.руб.), особенно в условиях  отсутствия аналогичной поддержки светских негосударственных (в т.ч., например, муниципальных) организаций, осуществляющим аналогичные услуги, и расходов на закупку православной энциклопедии (7 500 тыс.руб.), особенно ввиду нехватки средств на повышение заработной платы непедагогическим работникам системы образования и нерешенными иными проблемами, относящимися к прямому ведению государственных органов управления образованием;</w:t>
      </w:r>
    </w:p>
    <w:p>
      <w:pPr>
        <w:pStyle w:val="Normal"/>
        <w:ind w:firstLine="540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5) представляется необходимым расширять деятельность по поддержке науки, которая в настоящее время  осуществляется преимущественно через финансирование учреждений высшего профессионального образования. Так, на финансирование науки и инновационной деятельности в расходах министерства предусмотрены средства в размере  39,14 млн.руб., из которых:</w:t>
      </w:r>
    </w:p>
    <w:p>
      <w:pPr>
        <w:pStyle w:val="Normal"/>
        <w:ind w:firstLine="540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- 10 440,0 тыс.руб. – на премии и гранты (в целом);</w:t>
      </w:r>
    </w:p>
    <w:p>
      <w:pPr>
        <w:pStyle w:val="Normal"/>
        <w:ind w:firstLine="540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- 12 500,0 тыс.руб. – на субсидирование СО НКО для создания условий для развития научной деятельности;</w:t>
      </w:r>
    </w:p>
    <w:p>
      <w:pPr>
        <w:pStyle w:val="Normal"/>
        <w:ind w:firstLine="540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- 16 200,0 тыс.руб. – на стипендии и поощрения студентам и аспирантам.</w:t>
      </w:r>
    </w:p>
    <w:p>
      <w:pPr>
        <w:pStyle w:val="Normal"/>
        <w:ind w:firstLine="540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Для сравнения – на поддержку религиозных организаций (причем относящихся только к одному направлению) запланировано 96 572,0 тыс.руб. </w:t>
      </w:r>
    </w:p>
    <w:p>
      <w:pPr>
        <w:pStyle w:val="Normal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6) Необходимо п</w:t>
      </w:r>
      <w:r>
        <w:rPr>
          <w:rFonts w:cs="Times New Roman" w:ascii="Times New Roman" w:hAnsi="Times New Roman"/>
          <w:sz w:val="26"/>
          <w:szCs w:val="26"/>
        </w:rPr>
        <w:t>редусмотреть расходы на повышение зарплаты непедагогическим работникам системы образования;</w:t>
      </w:r>
    </w:p>
    <w:p>
      <w:pPr>
        <w:pStyle w:val="Normal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) При наличии роста уровня зарплаты педагогов, следует отметить, что одновременно возросла нагрузка на одного педагога (составляет почти 1,5 ставки);</w:t>
      </w:r>
    </w:p>
    <w:p>
      <w:pPr>
        <w:pStyle w:val="Normal"/>
        <w:ind w:firstLine="540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</w:rPr>
        <w:t>8) Представляется недостаточно обоснованным выделение бюджетных  средств на противодействие наркотизации только для МБУ г.о.Чапаевск;</w:t>
      </w:r>
    </w:p>
    <w:p>
      <w:pPr>
        <w:pStyle w:val="Normal"/>
        <w:ind w:firstLine="540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9) Осталась без решения часть проблем, отраженных в заключении по проекту бюджета Минобрнауки на 2014 год, а именно:</w:t>
      </w:r>
    </w:p>
    <w:p>
      <w:pPr>
        <w:pStyle w:val="Normal"/>
        <w:ind w:firstLine="540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9.1. Внести изменения в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Методику расчета норматива </w:t>
      </w:r>
      <w:r>
        <w:rPr>
          <w:rFonts w:cs="Times New Roman" w:ascii="Times New Roman" w:hAnsi="Times New Roman"/>
          <w:sz w:val="26"/>
          <w:szCs w:val="26"/>
        </w:rPr>
        <w:t xml:space="preserve">финансирования за счет средств областного бюджета расходов на реализацию основных общеобразовательных программ общего образования в образовательных учреждениях в Самарской области на одного учащегося, обучающегося в общеобразовательной школе, общеобразовательной школе с углубленным изучением отдельных предметов, лицее, гимназии, перешедших на систему оплаты труда, отличную от Единой тарифной сетки по оплате труда работников государственных учреждений Самарской области, утвержденную Постановлением Правительства Самарской области от 1 июня 2006 г. № 60, в части включения расходов на приобретение основных средств (КБК 310,340) для муниципальных образовательных учреждений г.о.Самары и Тольятти. 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6"/>
          <w:szCs w:val="26"/>
        </w:rPr>
        <w:t xml:space="preserve">9.2. Принять меры к повышению заработной платы иных, кроме педагогических, работников сферы образования. </w:t>
      </w:r>
    </w:p>
    <w:p>
      <w:pPr>
        <w:pStyle w:val="Normal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9.3. Пересмотреть подход к механизму предоставления субсидий негосударственным образовательным учреждениям, созданным религиозными организациями, на возмещение затрат, связанных с предоставлением образовательных услуг по дополнительным общеобразовательным программам.</w:t>
      </w:r>
    </w:p>
    <w:p>
      <w:pPr>
        <w:pStyle w:val="Normal"/>
        <w:ind w:firstLine="540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ind w:firstLine="540"/>
        <w:rPr/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  <w:t>По итогам обсуждения, считаем необходимым рекомендовать следующее:</w:t>
      </w:r>
    </w:p>
    <w:p>
      <w:pPr>
        <w:pStyle w:val="Normal"/>
        <w:ind w:firstLine="540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1. Пересмотреть подходы к субсидированию религиозных организаций в части осуществления дополнительного образования;</w:t>
      </w:r>
    </w:p>
    <w:p>
      <w:pPr>
        <w:pStyle w:val="Normal"/>
        <w:ind w:firstLine="540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2. Расширять деятельность по поддержке науки, в том числе бюджетное обеспечение организаций, осуществляющих данную деятельность; </w:t>
      </w:r>
    </w:p>
    <w:p>
      <w:pPr>
        <w:pStyle w:val="Normal"/>
        <w:ind w:firstLine="540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3. П</w:t>
      </w:r>
      <w:r>
        <w:rPr>
          <w:rFonts w:cs="Times New Roman" w:ascii="Times New Roman" w:hAnsi="Times New Roman"/>
          <w:sz w:val="26"/>
          <w:szCs w:val="26"/>
        </w:rPr>
        <w:t xml:space="preserve">редусмотреть расходы на повышение зарплаты непедагогическим работникам системы образования в размере, сопоставимом с аналогичным повышением для работников педагогических специальностей; </w:t>
      </w:r>
    </w:p>
    <w:p>
      <w:pPr>
        <w:pStyle w:val="Normal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4. Принять меры к снижению нагрузки на педагогических работников системы образования; </w:t>
      </w:r>
    </w:p>
    <w:p>
      <w:pPr>
        <w:pStyle w:val="Normal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Разрешить муниципальным образовательным учреждениям осуществлять расходы по кодам бюджетной классификации 310 и 340, а также принять меры к обеспечению дошкольных и общеобразовательных учреждений ростовой мебелью в соответствии с требованиями ФГОС.</w:t>
      </w:r>
    </w:p>
    <w:p>
      <w:pPr>
        <w:pStyle w:val="Normal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6. В рамках 3-го этапа публичных слушаний, провести «круглый стол» по обсуждению направлений реализации государственной программы «Развитие образования и повышение эффективности реализации молодежной политики в Самарской области» на 2015-2020 годы с приглашением к участию представителей муниципальных органов управления образованием, общественных экспертов по бюджету, представителей науки и общественных совещательных структур (в т.ч. родительских). 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6"/>
          <w:szCs w:val="26"/>
        </w:rPr>
        <w:t>7. При проведении последующих общественных обсуждений:</w:t>
      </w:r>
    </w:p>
    <w:p>
      <w:pPr>
        <w:pStyle w:val="Normal"/>
        <w:ind w:firstLine="54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</w:rPr>
        <w:t xml:space="preserve">7.1.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Указывать объём поступивших заявок по каждому направлению деятельности, где финансирование осуществляется по заявительному принципу;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6"/>
          <w:szCs w:val="26"/>
        </w:rPr>
        <w:t>7.2. П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редставлять подробную информацию о молодежных проектах, разработанных участниками форума «iВолга», а также о деятельности по поддержке реализации данных проектов и степени их реализации по состоянию на сентябрь текущего года.</w:t>
      </w:r>
    </w:p>
    <w:p>
      <w:pPr>
        <w:pStyle w:val="Normal"/>
        <w:ind w:firstLine="54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ind w:firstLine="540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Эксперт</w:t>
        <w:tab/>
        <w:tab/>
        <w:tab/>
        <w:tab/>
        <w:tab/>
        <w:tab/>
        <w:tab/>
        <w:tab/>
        <w:tab/>
        <w:tab/>
        <w:t>Т.В.Макарова</w:t>
      </w:r>
    </w:p>
    <w:p>
      <w:pPr>
        <w:pStyle w:val="Normal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sz w:val="2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7T11:17:00Z</dcterms:created>
  <dc:creator>Татьяна В. Макарова</dc:creator>
  <dc:description/>
  <cp:keywords/>
  <dc:language>en-US</dc:language>
  <cp:lastModifiedBy>LENOVO</cp:lastModifiedBy>
  <dcterms:modified xsi:type="dcterms:W3CDTF">2014-12-07T12:59:00Z</dcterms:modified>
  <cp:revision>46</cp:revision>
  <dc:subject/>
  <dc:title>ФИО эксперта</dc:title>
</cp:coreProperties>
</file>